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 w:eastAsia="en-US"/>
        </w:rPr>
        <w:t>SENDER ID</w:t>
      </w:r>
      <w:r>
        <w:rPr>
          <w:b/>
          <w:sz w:val="26"/>
          <w:szCs w:val="26"/>
          <w:lang w:val="vi-VN" w:eastAsia="en-US"/>
        </w:rPr>
        <w:t xml:space="preserve"> REGISTRATION REQUEST</w:t>
      </w:r>
    </w:p>
    <w:p>
      <w:pPr>
        <w:pStyle w:val="Normal"/>
        <w:spacing w:before="240" w:after="1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o: Viettel Business Solutions</w:t>
      </w:r>
    </w:p>
    <w:p>
      <w:pPr>
        <w:pStyle w:val="Normal"/>
        <w:spacing w:before="120" w:after="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ersuant to A2P SMS Agreement between Viettel and Sinch,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e, Sinch, would like to authorize Viettel to perform all procedures of Brand-name registration for Viettel’s Affiliate Networks. Details as below: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u w:val="single"/>
        </w:rPr>
        <w:t>Brandname Registration: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07"/>
        <w:gridCol w:w="1429"/>
        <w:gridCol w:w="1510"/>
        <w:gridCol w:w="1968"/>
        <w:gridCol w:w="22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No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mpany </w:t>
              <w:br/>
            </w:r>
            <w:r>
              <w:rPr>
                <w:color w:val="000000"/>
                <w:lang w:val="en-US" w:eastAsia="en-US"/>
              </w:rPr>
              <w:t>(Owner of Sender ID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nder I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Group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OTT or Other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nte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(*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MS Content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Sampl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OT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(*) Content:</w:t>
      </w:r>
    </w:p>
    <w:p>
      <w:pPr>
        <w:pStyle w:val="Normal"/>
        <w:widowControl w:val="false"/>
        <w:autoSpaceDE w:val="false"/>
        <w:rPr>
          <w:b/>
          <w:b/>
          <w:i/>
          <w:i/>
          <w:sz w:val="4"/>
          <w:u w:val="single"/>
        </w:rPr>
      </w:pPr>
      <w:r>
        <w:rPr>
          <w:b/>
          <w:i/>
          <w:sz w:val="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Verification code/One-time passwor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Account aler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 xml:space="preserve">Transaction/booking notif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Customer c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Marketing/Advertiseme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Others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b/>
        </w:rPr>
        <w:t>Operator: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ffiliate networks</w:t>
      </w:r>
    </w:p>
    <w:p>
      <w:pPr>
        <w:pStyle w:val="Normal"/>
        <w:widowControl w:val="false"/>
        <w:autoSpaceDE w:val="false"/>
        <w:rPr>
          <w:b/>
          <w:b/>
          <w:sz w:val="2"/>
        </w:rPr>
      </w:pPr>
      <w:r>
        <w:rPr>
          <w:b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38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0" w:name="__Fieldmark__0_3365423090"/>
            <w:bookmarkStart w:id="1" w:name="__Fieldmark__0_3365423090"/>
            <w:bookmarkEnd w:id="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etfone/Cambod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2" w:name="__Fieldmark__1_3365423090"/>
            <w:bookmarkStart w:id="3" w:name="__Fieldmark__1_3365423090"/>
            <w:bookmarkEnd w:id="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Unitel/Lao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4" w:name="__Fieldmark__2_3365423090"/>
            <w:bookmarkStart w:id="5" w:name="__Fieldmark__2_3365423090"/>
            <w:bookmarkEnd w:id="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Telemor/Timor Lest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6" w:name="__Fieldmark__3_3365423090"/>
            <w:bookmarkStart w:id="7" w:name="__Fieldmark__3_3365423090"/>
            <w:bookmarkEnd w:id="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Nexttel/Camero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8" w:name="__Fieldmark__4_3365423090"/>
            <w:bookmarkStart w:id="9" w:name="__Fieldmark__4_3365423090"/>
            <w:bookmarkEnd w:id="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Lumitel/Burund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0" w:name="__Fieldmark__5_3365423090"/>
            <w:bookmarkStart w:id="11" w:name="__Fieldmark__5_3365423090"/>
            <w:bookmarkEnd w:id="1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ovitel/Mozambiqu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2" w:name="__Fieldmark__6_3365423090"/>
            <w:bookmarkStart w:id="13" w:name="__Fieldmark__6_3365423090"/>
            <w:bookmarkEnd w:id="1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Halotel/Tanzan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4" w:name="__Fieldmark__7_3365423090"/>
            <w:bookmarkStart w:id="15" w:name="__Fieldmark__7_3365423090"/>
            <w:bookmarkEnd w:id="1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Natcom/Hait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6" w:name="__Fieldmark__8_3365423090"/>
            <w:bookmarkStart w:id="17" w:name="__Fieldmark__8_3365423090"/>
            <w:bookmarkEnd w:id="1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Bitel/Pe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8" w:name="__Fieldmark__9_3365423090"/>
            <w:bookmarkStart w:id="19" w:name="__Fieldmark__9_3365423090"/>
            <w:bookmarkEnd w:id="1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ytel/Myanmar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inch shall assure our registered sender ID(s) shall deliver content registered above and shall not send spam SMS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hank you for your coorperation.</w:t>
      </w:r>
    </w:p>
    <w:p>
      <w:pPr>
        <w:pStyle w:val="Normal"/>
        <w:rPr/>
      </w:pPr>
      <w:r>
        <w:rPr>
          <w:color w:val="000000"/>
          <w:lang w:val="en-US" w:eastAsia="en-US"/>
        </w:rPr>
        <w:t>Best regards</w:t>
      </w:r>
      <w:r>
        <w:rPr>
          <w:color w:val="000000"/>
          <w:lang w:val="vi-VN" w:eastAsia="en-US"/>
        </w:rPr>
        <w:t>./.</w:t>
      </w:r>
    </w:p>
    <w:p>
      <w:pPr>
        <w:pStyle w:val="Normal"/>
        <w:rPr>
          <w:b/>
          <w:b/>
          <w:lang w:val="vi-VN" w:eastAsia="en-US"/>
        </w:rPr>
      </w:pPr>
      <w:r>
        <w:rPr>
          <w:b/>
          <w:lang w:val="vi-VN" w:eastAsia="en-US"/>
        </w:rPr>
        <w:tab/>
        <w:tab/>
        <w:tab/>
        <w:tab/>
        <w:tab/>
        <w:tab/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vi-VN" w:eastAsia="en-US"/>
        </w:rPr>
        <w:t>……………</w:t>
      </w:r>
      <w:r>
        <w:rPr>
          <w:i/>
          <w:lang w:val="en-US" w:eastAsia="en-US"/>
        </w:rPr>
        <w:t>,date     month      year</w:t>
      </w:r>
    </w:p>
    <w:p>
      <w:pPr>
        <w:pStyle w:val="Normal"/>
        <w:ind w:left="5040" w:hanging="0"/>
        <w:jc w:val="center"/>
        <w:rPr>
          <w:i/>
          <w:i/>
          <w:lang w:val="vi-VN" w:eastAsia="en-US"/>
        </w:rPr>
      </w:pPr>
      <w:r>
        <w:rPr>
          <w:i/>
          <w:lang w:val="vi-VN" w:eastAsia="en-US"/>
        </w:rPr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w:t>……</w:t>
      </w:r>
      <w:r>
        <w:rPr>
          <w:lang w:val="en-US" w:eastAsia="en-US"/>
        </w:rPr>
        <w:t>.</w:t>
      </w:r>
    </w:p>
    <w:p>
      <w:pPr>
        <w:pStyle w:val="Normal"/>
        <w:ind w:left="5040" w:hanging="0"/>
        <w:jc w:val="center"/>
        <w:rPr/>
      </w:pPr>
      <w:r>
        <w:rPr>
          <w:lang w:val="vi-VN" w:eastAsia="en-US"/>
        </w:rPr>
        <w:t>(</w:t>
      </w:r>
      <w:r>
        <w:rPr>
          <w:lang w:val="en-US" w:eastAsia="en-US"/>
        </w:rPr>
        <w:t>Signature</w:t>
      </w:r>
      <w:r>
        <w:rPr>
          <w:lang w:val="vi-VN" w:eastAsia="en-US"/>
        </w:rPr>
        <w:t>)</w:t>
      </w:r>
    </w:p>
    <w:p>
      <w:pPr>
        <w:pStyle w:val="Normal"/>
        <w:ind w:left="720" w:firstLine="720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</w:rPr>
        <w:t xml:space="preserve">                                            </w:t>
      </w:r>
    </w:p>
    <w:sectPr>
      <w:type w:val="nextPage"/>
      <w:pgSz w:w="12240" w:h="15840"/>
      <w:pgMar w:left="1440" w:right="104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eastAsia="Times New Roman" w:cs=".VnTime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59:00Z</dcterms:created>
  <dc:creator>Lan anh</dc:creator>
  <dc:description/>
  <cp:keywords/>
  <dc:language>en-US</dc:language>
  <cp:lastModifiedBy>Yoh Fong Chan</cp:lastModifiedBy>
  <cp:lastPrinted>2013-05-02T16:57:00Z</cp:lastPrinted>
  <dcterms:modified xsi:type="dcterms:W3CDTF">2021-02-10T06:00:00Z</dcterms:modified>
  <cp:revision>3</cp:revision>
  <dc:subject/>
  <dc:title>CÔNG TY CP TRUYỀN THÔNG QUỐC TẾ  INCOM</dc:title>
</cp:coreProperties>
</file>